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>
          <w:trHeight w:val="28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irst Nam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st Name</w:t>
            </w:r>
          </w:p>
        </w:tc>
      </w:tr>
      <w:tr>
        <w:trPr>
          <w:trHeight w:val="2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.O.B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mail</w:t>
            </w:r>
          </w:p>
        </w:tc>
      </w:tr>
      <w:tr>
        <w:trPr>
          <w:trHeight w:val="2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bil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ccupation</w:t>
            </w:r>
          </w:p>
        </w:tc>
      </w:tr>
      <w:tr>
        <w:trPr>
          <w:trHeight w:val="676" w:hRule="atLeast"/>
        </w:trPr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ddres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re you currently taking any medication? If YES, please provide details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o you have a history of any kind of medical condition and/or undergone surgery in the past 5 yrs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igh BP                Low BP              Allergies/Asthma             Heart disease             Back/neck pai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nxiety/Depression       Muscular/tendon issues                 Auto Immune (arthritis, lupus, graves etc)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ther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If YES, please provide details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What are your expectations / requirements of yoga? Please circle all applicable: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Stress Management                Flexibility           Weight Loss                 Spiritual development         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Improved Strength                  Relaxation          Increased Energy         Improved general health  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naging a pre-existing condition                        Other (please describe)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What specific aspects of your health would you like to address during your yoga sessions?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hat is your yoga experience (circle one)?  First time       Beginner      Intermediate     Advanced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While teachers at Innersmile Yoga take every care to ensure student safety, it is the responsibility of the individual to work within their own physical limit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Declaration</w:t>
      </w:r>
    </w:p>
    <w:p>
      <w:pPr>
        <w:pStyle w:val="Normal"/>
        <w:rPr>
          <w:sz w:val="20"/>
        </w:rPr>
      </w:pPr>
      <w:r>
        <w:rPr>
          <w:sz w:val="20"/>
        </w:rPr>
        <w:t>The information contained in this form is complete and accurate to the best of my knowledge. I have read the above statement and agree to practise yoga safely according to the instructions of the teacher and within my personal physical limit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gned: _________________________________</w:t>
        <w:tab/>
        <w:t xml:space="preserve"> Date: 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ll information provided on this form is </w:t>
      </w:r>
      <w:r>
        <w:rPr>
          <w:b/>
          <w:sz w:val="20"/>
        </w:rPr>
        <w:t>strictly confidential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nersmileyoga.com.au           Ph : 0421341701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Personal Practice Developm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Student Name: 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Key reasons for requesting Personal Pract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Observ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ody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reath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Mood/Emo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ractice Desig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greed goals for practic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greed practice dura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greed practice frequenc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ys and times practice will be executed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pproach (langhana, brahmana, saman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ga tools &amp; techniques to reach agreed goa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es for practice design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Personal Practice for: 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e: 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Yoga Therapy Follow U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tudent experience of personal pract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observations of student’s pract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and modifications to personal practice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tbl>
    <w:tblPr>
      <w:tblW w:w="851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8"/>
      <w:gridCol w:w="2839"/>
      <w:gridCol w:w="2839"/>
    </w:tblGrid>
    <w:tr>
      <w:trPr/>
      <w:tc>
        <w:tcPr>
          <w:tcW w:w="2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  <w:lang w:bidi="en-US"/>
            </w:rPr>
          </w:pPr>
          <w:r>
            <w:rPr>
              <w:sz w:val="18"/>
              <w:lang w:bidi="en-US"/>
            </w:rPr>
            <w:t>Date:</w:t>
          </w:r>
        </w:p>
      </w:tc>
      <w:tc>
        <w:tcPr>
          <w:tcW w:w="2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  <w:lang w:bidi="en-US"/>
            </w:rPr>
          </w:pPr>
          <w:r>
            <w:rPr>
              <w:sz w:val="18"/>
              <w:lang w:bidi="en-US"/>
            </w:rPr>
            <w:t>Time:</w:t>
          </w:r>
        </w:p>
      </w:tc>
      <w:tc>
        <w:tcPr>
          <w:tcW w:w="2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  <w:lang w:bidi="en-US"/>
            </w:rPr>
          </w:pPr>
          <w:r>
            <w:rPr>
              <w:sz w:val="18"/>
              <w:lang w:bidi="en-US"/>
            </w:rPr>
            <w:t>Teacher:</w:t>
          </w:r>
        </w:p>
        <w:p>
          <w:pPr>
            <w:pStyle w:val="Footer"/>
            <w:rPr>
              <w:sz w:val="18"/>
              <w:lang w:bidi="en-US"/>
            </w:rPr>
          </w:pPr>
          <w:r>
            <w:rPr>
              <w:sz w:val="18"/>
              <w:lang w:bidi="en-US"/>
            </w:rPr>
          </w:r>
        </w:p>
        <w:p>
          <w:pPr>
            <w:pStyle w:val="Footer"/>
            <w:rPr>
              <w:sz w:val="18"/>
              <w:lang w:bidi="en-US"/>
            </w:rPr>
          </w:pPr>
          <w:r>
            <w:rPr>
              <w:sz w:val="18"/>
              <w:lang w:bidi="en-US"/>
            </w:rPr>
          </w:r>
        </w:p>
      </w:tc>
    </w:tr>
  </w:tbl>
  <w:p>
    <w:pPr>
      <w:pStyle w:val="Footer"/>
      <w:rPr/>
    </w:pPr>
    <w:r>
      <w:rPr>
        <w:color w:val="0D0D0D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150" w:leader="none"/>
      </w:tabs>
      <w:rPr/>
    </w:pPr>
    <w:r>
      <w:rPr>
        <w:b/>
      </w:rPr>
      <w:tab/>
      <w:tab/>
    </w:r>
    <w:r>
      <w:rPr>
        <w:b/>
        <w:sz w:val="28"/>
      </w:rPr>
      <w:t xml:space="preserve">INNERSMILEYOGA : STUDENT PROFILE 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4:57:00Z</dcterms:created>
  <dc:creator>Office 2004 Test Drive User</dc:creator>
  <dc:description/>
  <cp:keywords/>
  <dc:language>en-US</dc:language>
  <cp:lastModifiedBy>Stephanie Moody</cp:lastModifiedBy>
  <cp:lastPrinted>2014-02-05T18:00:00Z</cp:lastPrinted>
  <dcterms:modified xsi:type="dcterms:W3CDTF">2016-06-27T04:57:00Z</dcterms:modified>
  <cp:revision>2</cp:revision>
  <dc:subject/>
  <dc:title>ADORE YOGA CLIENT REGISTRATION</dc:title>
</cp:coreProperties>
</file>